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147521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112317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5535193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1682410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60236777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3341962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